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Администрация                       </w:t>
      </w:r>
      <w:r>
        <w:rPr>
          <w:b/>
          <w:lang w:val="en-US" w:eastAsia="en-US"/>
        </w:rPr>
        <w:drawing>
          <wp:inline distT="0" distB="0" distL="0" distR="0">
            <wp:extent cx="47498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«Палаззя» сикт овмöдчöмин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 «Палауз»                                              администрация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ТАНОВЛЕНИЕ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ШУÖ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  20  мая       2024    года  </w:t>
      </w:r>
      <w:r>
        <w:rPr/>
        <w:t xml:space="preserve">                                                                                  № 5/41</w:t>
      </w:r>
    </w:p>
    <w:p>
      <w:pPr>
        <w:pStyle w:val="Normal"/>
        <w:rPr/>
      </w:pPr>
      <w:r>
        <w:rPr/>
        <w:t>с. Палауз, Республика Коми</w:t>
      </w:r>
    </w:p>
    <w:p>
      <w:pPr>
        <w:pStyle w:val="Normal"/>
        <w:rPr/>
      </w:pPr>
      <w:r>
        <w:rPr/>
      </w:r>
    </w:p>
    <w:p>
      <w:pPr>
        <w:pStyle w:val="Normal"/>
        <w:ind w:right="4678" w:hanging="0"/>
        <w:jc w:val="both"/>
        <w:rPr/>
      </w:pPr>
      <w:r>
        <w:rPr/>
      </w:r>
    </w:p>
    <w:p>
      <w:pPr>
        <w:pStyle w:val="Normal"/>
        <w:ind w:right="4820" w:hanging="0"/>
        <w:jc w:val="both"/>
        <w:rPr/>
      </w:pPr>
      <w:r>
        <w:rPr/>
        <w:t>Об утверждении  муниципальной программы «Поддержка малого и среднего</w:t>
      </w:r>
    </w:p>
    <w:p>
      <w:pPr>
        <w:pStyle w:val="Normal"/>
        <w:ind w:right="4820" w:hanging="0"/>
        <w:jc w:val="both"/>
        <w:rPr/>
      </w:pPr>
      <w:r>
        <w:rPr/>
        <w:t>предпринимательства в сельском поселении «Палауз» на 2024 – 2026 годы»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212121"/>
        </w:rPr>
        <w:t>В соответствии со статьей 179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 (</w:t>
      </w:r>
      <w:r>
        <w:rPr>
          <w:color w:val="444444"/>
          <w:shd w:fill="FFFFFF" w:val="clear"/>
        </w:rPr>
        <w:t>с изменениями на 10 июля 2023 года)</w:t>
      </w:r>
      <w:r>
        <w:rPr>
          <w:color w:val="212121"/>
        </w:rPr>
        <w:t>, руководствуясь Уставом сельского поселения «Палауз», в целях реализации государственной политики, направленной на поддержку и развитие малого и среднего предпринимательства на территории сельского поселения «Палауз», администрация сельского поселения «Палауз» постановляет:</w:t>
      </w:r>
    </w:p>
    <w:p>
      <w:pPr>
        <w:pStyle w:val="Style15"/>
        <w:shd w:fill="FFFFFF" w:val="clear"/>
        <w:spacing w:before="0" w:after="0"/>
        <w:ind w:firstLine="567"/>
        <w:jc w:val="center"/>
        <w:rPr>
          <w:color w:val="212121"/>
        </w:rPr>
      </w:pPr>
      <w:r>
        <w:rPr>
          <w:color w:val="212121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212121"/>
        </w:rPr>
        <w:t>1. Утвердить муниципальную программу «Поддержка малого и среднего предпринимательства в сельском поселении «Палауз» на 2024-2026 годы» (приложение)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212121"/>
        </w:rPr>
        <w:t>2. Контроль за выполнением настоящего постановления оставляю за собо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212121"/>
        </w:rPr>
      </w:pPr>
      <w:r>
        <w:rPr>
          <w:color w:val="212121"/>
        </w:rPr>
        <w:t>3. Постановление вступает в силу со дня его принятия и распространяется на правоотношения, возникшие с 1 января 2024 года.</w:t>
      </w:r>
    </w:p>
    <w:p>
      <w:pPr>
        <w:pStyle w:val="Normal"/>
        <w:shd w:fill="FFFFFF" w:val="clear"/>
        <w:ind w:right="139" w:hanging="0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  <w:t xml:space="preserve">       </w:t>
      </w:r>
      <w:r>
        <w:rPr/>
        <w:t>Глава сельского поселения «Палауз»                                                           И.А.Зайцева</w:t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212121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212121"/>
        </w:rPr>
        <w:t xml:space="preserve">                                                                                                                                    </w:t>
      </w:r>
      <w:r>
        <w:rPr>
          <w:color w:val="212121"/>
        </w:rPr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>
          <w:color w:val="212121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212121"/>
        </w:rPr>
        <w:t>сельского поселения «Палауз»</w:t>
      </w:r>
    </w:p>
    <w:p>
      <w:pPr>
        <w:pStyle w:val="Normal"/>
        <w:shd w:fill="FFFFFF" w:val="clear"/>
        <w:ind w:right="139" w:hanging="0"/>
        <w:jc w:val="right"/>
        <w:rPr/>
      </w:pPr>
      <w:r>
        <w:rPr>
          <w:color w:val="212121"/>
        </w:rPr>
        <w:t xml:space="preserve">                                                                                  </w:t>
      </w:r>
      <w:r>
        <w:rPr>
          <w:color w:val="212121"/>
        </w:rPr>
        <w:t>20 мая 2024 года № 5/41</w:t>
      </w:r>
    </w:p>
    <w:p>
      <w:pPr>
        <w:pStyle w:val="Normal"/>
        <w:shd w:fill="FFFFFF" w:val="clear"/>
        <w:ind w:right="139" w:hanging="0"/>
        <w:rPr/>
      </w:pPr>
      <w:r>
        <w:rPr/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b/>
          <w:bCs/>
          <w:color w:val="212121"/>
        </w:rPr>
        <w:t>МУНИЦИПАЛЬНАЯ ПРОГРАММА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b/>
          <w:bCs/>
          <w:color w:val="212121"/>
        </w:rPr>
        <w:t>«Поддержка малого и среднего предпринимательства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b/>
          <w:bCs/>
          <w:color w:val="212121"/>
        </w:rPr>
        <w:t>в сельском поселении «Палауз»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b/>
          <w:bCs/>
          <w:color w:val="212121"/>
        </w:rPr>
        <w:t>на 2024 – 2026 годы</w:t>
      </w:r>
    </w:p>
    <w:p>
      <w:pPr>
        <w:pStyle w:val="Normal"/>
        <w:shd w:fill="FFFFFF" w:val="clea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color w:val="212121"/>
        </w:rPr>
        <w:t>Муниципальной программы «Поддержка малого и среднего предпринимательства в сельском поселении «Палауз»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на 2024 – 2026 годы»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6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Наименование программы</w:t>
            </w:r>
          </w:p>
        </w:tc>
        <w:tc>
          <w:tcPr>
            <w:tcW w:w="6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12121"/>
              </w:rPr>
              <w:t>Муниципальная программа «Поддержка малого и среднего предпринимательства в сельском поселении «Палауз» на 2024 – 2026 годы» (далее – Программа)</w:t>
            </w:r>
          </w:p>
          <w:p>
            <w:pPr>
              <w:pStyle w:val="Normal"/>
              <w:shd w:fill="FFFFFF" w:val="clear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/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000000"/>
                <w:spacing w:val="-5"/>
              </w:rPr>
              <w:t>Основания для разработки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Федеральный закон от 24 июля 2007 года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 xml:space="preserve">№ </w:t>
            </w:r>
            <w:r>
              <w:rPr>
                <w:color w:val="212121"/>
              </w:rPr>
              <w:t>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>
          <w:trHeight w:val="583" w:hRule="atLeast"/>
        </w:trPr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000000"/>
                <w:spacing w:val="-5"/>
              </w:rPr>
              <w:t>Координатор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12121"/>
              </w:rPr>
              <w:t>Администрация сельского поселения «Палауз»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>
          <w:trHeight w:val="611" w:hRule="atLeast"/>
        </w:trPr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Разработчик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12121"/>
              </w:rPr>
              <w:t>Администрация сельского поселения «Палауз»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>
          <w:trHeight w:val="884" w:hRule="atLeast"/>
        </w:trPr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Участники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12121"/>
              </w:rPr>
              <w:t>Администрация сельского поселения «Палауз»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По согласованию: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муниципального образования муниципального района «Сысольский»,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ГКУ Центр занятости населения Сысольского района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>
          <w:trHeight w:val="884" w:hRule="atLeast"/>
        </w:trPr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Подпрограммы муниципальной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Не предусмотрены</w:t>
            </w:r>
          </w:p>
        </w:tc>
      </w:tr>
      <w:tr>
        <w:trPr>
          <w:trHeight w:val="884" w:hRule="atLeast"/>
        </w:trPr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Ведомственные целевые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Не предусмотрены</w:t>
            </w:r>
          </w:p>
        </w:tc>
      </w:tr>
      <w:tr>
        <w:trPr>
          <w:trHeight w:val="884" w:hRule="atLeast"/>
        </w:trPr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Цель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Создание экономических условий для развития малого и среднего предпринимательства</w:t>
            </w:r>
          </w:p>
        </w:tc>
      </w:tr>
      <w:tr>
        <w:trPr>
          <w:trHeight w:val="659" w:hRule="atLeast"/>
        </w:trPr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Задачи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Рост объемов производства, налоговых поступлений в бюджет поселения,  заработной платы и производительности  труда,  вовлечение в предпринимательство широких слоев населения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  <w:tr>
        <w:trPr>
          <w:trHeight w:val="659" w:hRule="atLeast"/>
        </w:trPr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Перечень целевых показателей муниципальной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- 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- оборот продукции (работ, услуг)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- объем инвестиций в основной капитал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- информационное обеспечение субъектов малого и среднего предпринимательства по вопросам, касающимся сферы малого и среднего бизнеса (размещение информационных материалов в СМИ, в том числе в газетах, на теле- и радиоканалах, в сети «Интернет»);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- число участников проведенных мероприятий, семинаров, «круглых столов», конференций по вопросам развития и поддержки субъектов малого и среднего предпринимательства.</w:t>
            </w:r>
          </w:p>
        </w:tc>
      </w:tr>
      <w:tr>
        <w:trPr/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Сроки реализации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2024-2026 годы</w:t>
            </w:r>
          </w:p>
        </w:tc>
      </w:tr>
      <w:tr>
        <w:trPr/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Объемы и источники финансирования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  <w:t> </w:t>
            </w:r>
            <w:r>
              <w:rPr>
                <w:color w:val="212121"/>
              </w:rPr>
              <w:t>не предусмотрен</w:t>
            </w:r>
          </w:p>
        </w:tc>
      </w:tr>
      <w:tr>
        <w:trPr/>
        <w:tc>
          <w:tcPr>
            <w:tcW w:w="3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Контроль за выполнением Программы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12121"/>
              </w:rPr>
              <w:t>Администрация сельского поселения «Палауз»</w:t>
            </w:r>
          </w:p>
          <w:p>
            <w:pPr>
              <w:pStyle w:val="Normal"/>
              <w:jc w:val="both"/>
              <w:rPr>
                <w:color w:val="212121"/>
              </w:rPr>
            </w:pPr>
            <w:r>
              <w:rPr>
                <w:color w:val="212121"/>
              </w:rPr>
            </w:r>
          </w:p>
        </w:tc>
      </w:tr>
    </w:tbl>
    <w:p>
      <w:pPr>
        <w:pStyle w:val="Normal"/>
        <w:shd w:fill="FFFFFF" w:val="clea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1. СОДЕРЖАНИЕ ПРОБЛЕМЫ И НЕОБХОДИМОСТЬ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ЕЕ РЕШЕНИЯ ПРОГРАММНЫМИ МЕТОДАМИ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Предпринимательство сегодня - одна из неотъемлемых составляющих социально-экономического сектора сельского поселения, Сысольского района, Республики Коми и России. Субъекты малого и среднего предпринимательства присутствуют практически во всех отраслях производственной и непроизводственной сфер деятельности, поэтому развитие малого и среднего предпринимательства является стратегическим фактором, определяющим устойчивое развитие экономики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создание конкуренции на рынках товаров и услуг, заполнение рыночной ниши, не занятой крупным бизнесом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создание новых рабочих мест, способствуя снижению уровня безработицы и социальной напряженности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рост налоговых поступлений в бюджеты всех уровней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Основные показатели, характеризующие состояние малого и среднего бизнеса, имеют устойчивую тенденцию количественного и качественного рос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Муниципальная программа «Поддержка малого и среднего предпринимательства в сельском поселении «Палауз» на 2024 – 2026 годы» представляет собой комплекс социально – экономических, организационных и других мероприятий, увязанных по ресурсам, исполнителям, срокам реализации и направленных на формирование благоприятных условий для развития и поддержки малого и среднего предпринимательства и обеспечения занятости населения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При разработке Программы учитывались реализуемые на территории муниципального образования МР «Сысольский» федеральные и муниципальные целевые программы, направленные на структурную перестройку экономики и оказывающие влияние на социально-трудовую сферу. Программа направлена на создание благоприятного климата для развития малого и среднего предпринимательства, на социальную защиту групп населения, испытывающих трудности в поиске работы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Увеличение малых предприятий и предпринимателей способствует увеличению занятости трудоспособного населения в сфере малого предпринимательства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Настоящая Программа предполагает реализацию мероприятий по поддержке малого и среднего предпринимательства с учетом экономических возможностей и потребности общества.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2.ОСНОВНЫЕ ЦЕЛИ И ЗАДАЧИ ПРОГРАММЫ, СРОКИ РЕАЛИЗАЦИИ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Основной целью Программы является создание экономических условий дальнейшего развития малого и среднего предпринимательства, обеспечивающих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повышение темпов развития малого и среднего предпринимательства как одного из стратегических факторов социально - экономического развития района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увеличение доли участия субъектов малого и среднего предпринимательства в формировании всех составляющих экономики района (производство товаров, выполнение работ, оказание услуг, налоги)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расширение сферы деятельности субъектов малого и среднего предпринимательства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Для достижения поставленной цели предусматривается решение следующих задач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развитие механизмов финансовой поддержки субъектов малого предпринимательств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- увеличение доли участия субъектов малого и среднего предпринимательства в общем обороте хозяйствующих субъектов сельского поселения «Палауз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- проведение информационно-разъяснительной работы с субъектами малого и среднего предпринимательства сельского поселения «Палауз»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3. СРОКИ И ЭТАПЫ РЕАЛИЗАЦИИ ПРОГРАММЫ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Программа рассчитана на три года (2024 - 2026 годы), в течение которых основные усилия исполнителей будут направлены на осуществление мероприятий по следующим направлениям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нормативно-правовое регулирование малого и среднего предпринимательства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развитие механизмов финансовой поддержки малого и среднего предпринимательства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создание системы информационного обеспечения субъектов малого и среднего предпринимательства.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4. РЕСУРСНОЕ ОБЕСПЕЧЕНИЕ ПРОГРАММЫ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Финансирование мероприятий Программы по поддержке малого и среднего предпринимательства осуществляется в соответствии с федеральными законами, законами Республики Коми и иными правовыми, нормативными акт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Финансирование за счет средств бюджета сельского поселения «Палауз» не предусмотрено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В случае дополнения, изменения мероприятий Программы, объемы финансирования подлежат корректировке. При изменении объемов финансирования в процессе выполнения Программы мероприятия и сроки их реализации подлежат уточнению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5. МЕХАНИЗМ РЕАЛИЗАЦИИ ПРОГРАММЫ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5.1. Общие положения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Механизм реализации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привлечение собственных средств участников программы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средств частных инвесторов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кредитных ресурсов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различных форм государственной поддержки</w:t>
      </w:r>
      <w:r>
        <w:rPr>
          <w:color w:val="212121"/>
          <w:shd w:fill="FFFFFF" w:val="clear"/>
        </w:rPr>
        <w:t>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Поддержка оказывается субъектам малого и среднего предпринимательства, соответствующим следующим требованиям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- организация зарегистрирована в установленном порядке и осуществляет свою деятельность на территории сельского поселения «Палауз»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организация не находится в стадии приостановления деятельности, реорганизации, ликвидации или банкротства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организация не имеет просроченной задолженности по налогам, сборам и иным обязательным платежам, а также по начисленным, но неуплаченным штрафам и пеням в бюджеты всех уровней и во внебюджетные фонд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Оказание муниципальной поддержки производится с соблюдением требований </w:t>
      </w:r>
      <w:hyperlink r:id="rId3">
        <w:r>
          <w:rPr>
            <w:rStyle w:val="InternetLink"/>
            <w:color w:val="000000"/>
          </w:rPr>
          <w:t>Федерального закона</w:t>
        </w:r>
      </w:hyperlink>
      <w:r>
        <w:rPr>
          <w:color w:val="212121"/>
        </w:rPr>
        <w:t> от 26 июля 2006 года № 135-ФЗ «О защите конкуренции» (</w:t>
      </w:r>
      <w:r>
        <w:rPr>
          <w:color w:val="444444"/>
          <w:shd w:fill="FFFFFF" w:val="clear"/>
        </w:rPr>
        <w:t>с изменениями на 10 июля 2023 года)</w:t>
      </w:r>
      <w:r>
        <w:rPr>
          <w:color w:val="212121"/>
        </w:rPr>
        <w:t>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являющихся участниками соглашений о разделе продукции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осуществляющих предпринимательскую деятельность в сфере игорного бизнес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- являющихся в порядке, установленном 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212121"/>
        </w:rPr>
        <w:t> 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bookmarkStart w:id="0" w:name="sub_1300"/>
      <w:r>
        <w:rPr>
          <w:color w:val="212121"/>
        </w:rPr>
        <w:t>Контроль за ходом реализации Программы осуществляют: контролирующие органы в соответствии с действующим законодательством, </w:t>
      </w:r>
      <w:bookmarkEnd w:id="0"/>
      <w:r>
        <w:rPr>
          <w:color w:val="212121"/>
        </w:rPr>
        <w:t>администрация сельского поселения «Палауз», Совет сельского поселения «Палауз».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5.2. Порядок оказания информационной поддержки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Оказание информационной поддержки субъектам малого и среднего предпринимательства администрацией сельского поселения «Палауз» осуществляется в рамках статьи 15 Федерального закона от 6 октября № 131-ФЗ 2003 год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 xml:space="preserve">Нормативно-правовые акты, регламентирующие деятельность субъектов малого и среднего предпринимательства, размещаются в сети «Интернет» на официальном сайте сельского поселения «Палауз». 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5.3. Порядок оказания помощи по формированию пакета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Оказание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 осуществляется администрацией сельского поселения «Палауз» в рамках статьи 15 Федерального закона №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Порядок и условия предоставления данного вида помощи регламентируется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- постановлением администрации о порядке рассмотрения обращений граждан в администрации сельского поселения «Палауз»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Для получения помощи по формированию пакета документов на получение субсидий для субъектов малого и среднего предпринимательства и бюджетных кредитов для юридических лиц из вышестоящих бюджетов субъекты малого и среднего предпринимательства (далее - Заявитель) обращаются в устной форме через телефон администрации или личный прием, в письменной форме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1) телефон администрации сельского поселения «Палауз» - 8(82131)9354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Если специалист администрации поселения, принявший звонок, не сможет самостоятельно ответить на поставленные вопросы, или  обратившемуся лицу сообщается номер телефона, по которому можно получить интересующую его информац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В случае если для подготовки ответа требуется продолжительное время, заинтересованному лицу предлагается направить обращение в письменной форме в администрацию сельского поселения «Палауз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2) личный прием Заявителей ведет глава сельского поселения «Палауз» по адресу: с.Палауз, ул. Большая, д.48 в порядке живой очереди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Содержание устного обращения заносится в журнал личного приема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Специалисты администрации сельского поселения осуществляют индивидуальное устное информирование, принимают меры для дачи полного и оперативного ответа на поставленные вопросы, о чем делается запись в журнале личного прием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 xml:space="preserve">3) письменные обращения, поступившие в администрацию сельского поселения «Палауз», рассматриваются в течение 30 (тридцати) дней со дня их регистрации. 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6. МЕТОДИКА ОЦЕНКИ ЭФФЕКТИВНОСТИ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РЕАЛИЗАЦИИ МУНИЦИПАЛЬНОЙ ПРОГРАММЫ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6.1. Общие положения</w:t>
      </w:r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6.1.1. Оценка эффективности реализации муниципальной программы поддержки малого и среднего предпринимательства производится ежегодн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</w:rPr>
        <w:t>Результаты оценки эффективности реализации муниципальной программы подготавливаются администрацией сельского поселения «Палауз» для ежегодного доклада о ходе реализации муниципальной программы и об оценке эффективности её реализации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6.1.2. Оценка эффективности реализации муниципальной программы осуществляется в два этапа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1 этап – оценка эффективности реализации основных мероприятий, включенных в муниципальную программу, включает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оценку степени соответствия запланированному уровню расходов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оценку эффективности использования средств регионального, районного и местного бюджетов;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- оценку степени достижения целей и решения задач основных мероприятий, входящих в муниципальную программу (далее - оценка степени реализации основных мероприятий)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2 этап –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jc w:val="center"/>
        <w:rPr>
          <w:color w:val="212121"/>
        </w:rPr>
      </w:pPr>
      <w:bookmarkStart w:id="1" w:name="Par1177"/>
      <w:bookmarkEnd w:id="1"/>
      <w:r>
        <w:rPr>
          <w:color w:val="212121"/>
        </w:rPr>
        <w:t>6.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6.2.1. Степень реализации мероприятий оценивается для каждого основного мероприятия, как доля мероприятий, выполненных в полном объеме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6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6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6.2.2.2. По иным мероприятиям результаты реализации могут оцениваться при наступлении или не наступлении контрольного события (событий) и (или) достижение качественного результата. </w:t>
      </w:r>
    </w:p>
    <w:p>
      <w:pPr>
        <w:pStyle w:val="Normal"/>
        <w:shd w:fill="FFFFFF" w:val="clear"/>
        <w:jc w:val="center"/>
        <w:rPr>
          <w:color w:val="212121"/>
        </w:rPr>
      </w:pPr>
      <w:bookmarkStart w:id="2" w:name="Par1198"/>
      <w:bookmarkEnd w:id="2"/>
      <w:r>
        <w:rPr>
          <w:color w:val="212121"/>
        </w:rPr>
        <w:t>6.3. Оценка степени соответствия запланированному уровню расходов</w:t>
      </w:r>
    </w:p>
    <w:p>
      <w:pPr>
        <w:pStyle w:val="Normal"/>
        <w:shd w:fill="FFFFFF" w:val="clear"/>
        <w:ind w:firstLine="567"/>
        <w:jc w:val="both"/>
        <w:rPr>
          <w:color w:val="212121"/>
        </w:rPr>
      </w:pPr>
      <w:r>
        <w:rPr>
          <w:color w:val="212121"/>
        </w:rPr>
        <w:t>6.3.1. В методике оценки эффективности реализации муниципальной программы поддержки малого и среднего предпринимательства предусматриваются в составе показателя «степень соответствия запланированному уровню расходов» только расходы из бюджета поселения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  <w:bookmarkStart w:id="3" w:name="Par1210"/>
      <w:bookmarkEnd w:id="3"/>
    </w:p>
    <w:p>
      <w:pPr>
        <w:pStyle w:val="Normal"/>
        <w:shd w:fill="FFFFFF" w:val="clear"/>
        <w:jc w:val="center"/>
        <w:rPr>
          <w:color w:val="212121"/>
        </w:rPr>
      </w:pPr>
      <w:r>
        <w:rPr>
          <w:color w:val="212121"/>
        </w:rPr>
        <w:t>7. ПЕРЕЧЕНЬ ПРОГРАММНЫХ МЕРОПРИЯТИЙ</w:t>
      </w:r>
    </w:p>
    <w:p>
      <w:pPr>
        <w:pStyle w:val="Normal"/>
        <w:shd w:fill="FFFFFF" w:val="clear"/>
        <w:spacing w:before="0" w:after="120"/>
        <w:jc w:val="center"/>
        <w:rPr>
          <w:color w:val="212121"/>
        </w:rPr>
      </w:pPr>
      <w:r>
        <w:rPr>
          <w:color w:val="212121"/>
          <w:lang w:val="en-US"/>
        </w:rPr>
        <w:t>П</w:t>
      </w:r>
      <w:r>
        <w:rPr>
          <w:color w:val="212121"/>
        </w:rPr>
        <w:t>РИ</w:t>
      </w:r>
      <w:r>
        <w:rPr>
          <w:color w:val="212121"/>
          <w:lang w:val="en-US"/>
        </w:rPr>
        <w:t xml:space="preserve"> РЕАЛИЗАЦИИ МУНИЦИПАЛЬНОЙ ПРОГРАММЫ «ПОДДЕРЖКА МАЛОГО И СРЕДНЕГО ПРЕДПРИНИМАТЕЛЬСТВА В СЕЛЬСКОМ ПОСЕЛЕНИИ </w:t>
      </w:r>
      <w:r>
        <w:rPr>
          <w:color w:val="212121"/>
        </w:rPr>
        <w:t>«ПАЛАУЗ»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color w:val="212121"/>
          <w:lang w:val="en-US"/>
        </w:rPr>
        <w:t>НА 20</w:t>
      </w:r>
      <w:r>
        <w:rPr>
          <w:color w:val="212121"/>
        </w:rPr>
        <w:t>24</w:t>
      </w:r>
      <w:r>
        <w:rPr>
          <w:color w:val="212121"/>
          <w:lang w:val="en-US"/>
        </w:rPr>
        <w:t> – 20</w:t>
      </w:r>
      <w:r>
        <w:rPr>
          <w:color w:val="212121"/>
        </w:rPr>
        <w:t>26</w:t>
      </w:r>
      <w:r>
        <w:rPr>
          <w:color w:val="212121"/>
          <w:lang w:val="en-US"/>
        </w:rPr>
        <w:t> ГОДЫ</w:t>
      </w:r>
      <w:r>
        <w:rPr>
          <w:color w:val="212121"/>
        </w:rPr>
        <w:t>»</w:t>
      </w:r>
    </w:p>
    <w:tbl>
      <w:tblPr>
        <w:tblW w:w="960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457"/>
        <w:gridCol w:w="1810"/>
        <w:gridCol w:w="1754"/>
        <w:gridCol w:w="683"/>
        <w:gridCol w:w="683"/>
        <w:gridCol w:w="683"/>
        <w:gridCol w:w="792"/>
      </w:tblGrid>
      <w:tr>
        <w:trPr>
          <w:trHeight w:val="575" w:hRule="atLeast"/>
        </w:trPr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 </w:t>
            </w:r>
            <w:r>
              <w:rPr>
                <w:color w:val="212121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Наименования мероприятия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Ответственный за исполнение мероприятий, исполнитель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Срок исполнения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Объем финансирования из бюджета сельского поселения, тыс. руб.</w:t>
            </w:r>
          </w:p>
        </w:tc>
      </w:tr>
      <w:tr>
        <w:trPr>
          <w:trHeight w:val="285" w:hRule="atLeast"/>
        </w:trPr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2024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2025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2026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Всего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1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2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4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5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6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7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8</w:t>
            </w:r>
          </w:p>
        </w:tc>
      </w:tr>
      <w:tr>
        <w:trPr/>
        <w:tc>
          <w:tcPr>
            <w:tcW w:w="960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7.1. Нормативно-правовое регулирование малого и среднего предпринимательства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1.1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Разработка муниципальных правовых актов по вопросам малого и среднего предпринимательства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По мере необходимости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960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7.2. Развитие системы финансовой поддержки малого и среднего предпринимательства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2.1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Оказание помощи по формированию пакета документов на получение субсидий для субъектов малого и среднего предпринимательства и бюджетных кредитов для юридических лиц из вышестоящих бюджетов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По мере обращения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960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7.3. Информационно-консультационная поддержка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3.1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Изготовление и обновление информационных стендов для субъектов малого и среднего предпринимательства и размещение их в здании администрации сельского поселения и изготовление информационных  материалов (листовок)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По мере необходимости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3.2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Функционирование «горячей линии» по вопросам деятельности субъектов малого и среднего предпринимательства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В течение всего периода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3.3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Организация  встреч по обмену опытом, открытых семинаров для субъектов малого и среднего предпринимательства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Ежегодно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3.4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Подготовка и размещение в СМИ и сети Интернет материалов по развитию малого и среднего предпринимательства, по вопросам реализации муниципальной поддержки малого и среднего бизнеса,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Ежегодно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3.5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Организация и проведение совещаний, «круглых столов» для субъектов малого и среднего предпринимательства по актуальным вопросам, в том числе: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- в сфере налогообложения;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- по вопросам охраны труда, трудового законодательства, социального партнерства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Субъекты малого бизнеса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Ежегодно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3.6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Оказание содействия в участии в районных выставочно-ярмарочных мероприятиях, выставки коллективных стендов на выставочно-ярмарочных мероприятиях, форумах, создание стендов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ежегодно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960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7.4. Оказание имущественной поддержки субъектам малого и среднего предпринимательства органами местного</w:t>
            </w:r>
          </w:p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самоуправления в виде передачи во владение и (или) пользование муниципального имущества, в том, числе зданий, строений, сооружений, нежилых помещений, оборудования, транспортных средств на возмездной основе, безвозмездной основе или на льготных условиях в соответствии с настоящей муниципальной программой поддержки малого и среднего предпринимательства в  сельском поселении «Палауз» на на 2024 – 2026 годы, в рамках Федерального закона от 26 июля 2006 № 135-ФЗ «О защите конкуренции»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4.1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Оказание муниципальной преференции в виде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предоставления органами местного самоуправления имущества в аренду, безвозмездное пользование без</w:t>
            </w:r>
          </w:p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проведения торгов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По мере обращения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4.2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Количество субъектов МСП, которым предоставлены преференции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Ежегодно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4.3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Ведение Реестра субъектов малого и среднего предпринимательства получателей имущественной поддержки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Ежегодно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7.4.4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Ведение перечня имущества, являющегося собственностью муниципального образования сельского поселения предназначенного для передачи во владения и (или) пользование субъектам малого и среднего предпринимательства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>
                <w:color w:val="212121"/>
              </w:rPr>
              <w:t>«Палауз»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Ежегодно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b/>
                <w:bCs/>
                <w:color w:val="212121"/>
              </w:rPr>
              <w:t>И Т О Г О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-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121"/>
              </w:rPr>
            </w:pPr>
            <w:r>
              <w:rPr>
                <w:color w:val="212121"/>
              </w:rPr>
              <w:t>-</w:t>
            </w:r>
          </w:p>
        </w:tc>
      </w:tr>
    </w:tbl>
    <w:p>
      <w:pPr>
        <w:pStyle w:val="Normal"/>
        <w:shd w:fill="FFFFFF" w:val="clear"/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48517.0/" TargetMode="External"/><Relationship Id="rId4" Type="http://schemas.openxmlformats.org/officeDocument/2006/relationships/hyperlink" Target="garantf1://12033556.4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17:00Z</dcterms:created>
  <dc:creator>Людмиля</dc:creator>
  <dc:description/>
  <cp:keywords/>
  <dc:language>en-US</dc:language>
  <cp:lastModifiedBy>Людмиля</cp:lastModifiedBy>
  <cp:lastPrinted>2024-06-03T11:36:00Z</cp:lastPrinted>
  <dcterms:modified xsi:type="dcterms:W3CDTF">2024-06-03T08:39:00Z</dcterms:modified>
  <cp:revision>1</cp:revision>
  <dc:subject/>
  <dc:title>                                                                                                                                                                                        </dc:title>
</cp:coreProperties>
</file>