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bookmarkStart w:id="0" w:name="sub_6"/>
      <w:bookmarkStart w:id="1" w:name="sub_6"/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7"/>
        <w:gridCol w:w="4543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</w:t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айона   «Сысольский»</w:t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spacing w:lineRule="auto" w:line="276"/>
              <w:ind w:left="142" w:right="-108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51180" cy="5702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718" w:leader="none"/>
              </w:tabs>
              <w:spacing w:lineRule="auto" w:line="276"/>
              <w:ind w:left="142" w:right="-108" w:hanging="0"/>
              <w:jc w:val="center"/>
              <w:outlineLvl w:val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«Сыктыв»  муниципальнö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142" w:right="-108" w:hanging="0"/>
              <w:jc w:val="center"/>
              <w:outlineLvl w:val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айонса 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/>
              <w:ind w:left="142" w:firstLine="284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napToGrid w:val="false"/>
              <w:spacing w:lineRule="auto" w:line="276"/>
              <w:ind w:left="142" w:firstLine="28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УÖМ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/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13   июля    2020</w:t>
      </w:r>
      <w:r>
        <w:rPr>
          <w:bCs/>
          <w:sz w:val="28"/>
          <w:szCs w:val="28"/>
          <w:u w:val="single"/>
          <w:lang w:val="en-US"/>
        </w:rPr>
        <w:t xml:space="preserve"> г.</w:t>
      </w:r>
      <w:r>
        <w:rPr>
          <w:b/>
          <w:bCs/>
          <w:sz w:val="28"/>
          <w:szCs w:val="28"/>
          <w:u w:val="single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</w:rPr>
        <w:t xml:space="preserve"> 7/645                </w:t>
      </w:r>
      <w:r>
        <w:rPr>
          <w:b/>
          <w:bCs/>
          <w:sz w:val="28"/>
          <w:szCs w:val="28"/>
        </w:rPr>
        <w:t xml:space="preserve">                     </w:t>
      </w:r>
      <w:r>
        <w:rPr>
          <w:bCs/>
          <w:lang w:val="en-US"/>
        </w:rPr>
        <w:t>с. Визинга, Республика Коми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5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266"/>
      </w:tblGrid>
      <w:tr>
        <w:trPr>
          <w:trHeight w:val="62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расчета арендной платы за пользование муниципальным имуществом</w:t>
            </w:r>
          </w:p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а исключением земельных участков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эффективности использования муниципального имущества муниципального района «Сысольский», на основании Положения «О порядке управления и распоряжения имуществом, находящимся в собственности муниципального района «Сысольский», утвержденного решением Совета МО муниципального района "Сысольский" от 02.06.2011 N V-3/24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дминистрация муниципального района «Сысольский», 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55">
        <w:r>
          <w:rPr>
            <w:rStyle w:val="InternetLink"/>
            <w:sz w:val="28"/>
            <w:szCs w:val="28"/>
          </w:rPr>
          <w:t>Методику</w:t>
        </w:r>
      </w:hyperlink>
      <w:r>
        <w:rPr>
          <w:sz w:val="28"/>
          <w:szCs w:val="28"/>
        </w:rPr>
        <w:t xml:space="preserve"> расчета арендной платы за пользование муниципальным имуществом (за исключением земельных участков)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</w:t>
      </w:r>
      <w:hyperlink r:id="rId3">
        <w:r>
          <w:rPr>
            <w:rStyle w:val="InternetLink"/>
            <w:sz w:val="28"/>
            <w:szCs w:val="28"/>
            <w:lang w:eastAsia="en-US"/>
          </w:rPr>
          <w:t>постановление</w:t>
        </w:r>
      </w:hyperlink>
      <w:r>
        <w:rPr>
          <w:sz w:val="28"/>
          <w:szCs w:val="28"/>
          <w:lang w:eastAsia="en-US"/>
        </w:rPr>
        <w:t xml:space="preserve"> администрации муниципального района «Сысольский» </w:t>
      </w:r>
      <w:r>
        <w:rPr>
          <w:bCs/>
          <w:sz w:val="28"/>
          <w:szCs w:val="28"/>
          <w:lang w:eastAsia="en-US"/>
        </w:rPr>
        <w:t xml:space="preserve">от 31.03.2011 № 3/151 «Об утверждении форм расчета величины годовой арендной платы за пользование муниципальным имуществом муниципального района «Сысольский», </w:t>
      </w:r>
      <w:hyperlink r:id="rId4">
        <w:r>
          <w:rPr>
            <w:rStyle w:val="InternetLink"/>
            <w:sz w:val="28"/>
            <w:szCs w:val="28"/>
            <w:lang w:eastAsia="en-US"/>
          </w:rPr>
          <w:t>постановление</w:t>
        </w:r>
      </w:hyperlink>
      <w:r>
        <w:rPr>
          <w:sz w:val="28"/>
          <w:szCs w:val="28"/>
          <w:lang w:eastAsia="en-US"/>
        </w:rPr>
        <w:t xml:space="preserve"> администрации муниципального района «Сысольский» </w:t>
      </w:r>
      <w:r>
        <w:rPr>
          <w:bCs/>
          <w:sz w:val="28"/>
          <w:szCs w:val="28"/>
          <w:lang w:eastAsia="en-US"/>
        </w:rPr>
        <w:t>от 06.10.2017 № 10/823 «</w:t>
      </w:r>
      <w:r>
        <w:rPr>
          <w:sz w:val="28"/>
          <w:szCs w:val="28"/>
        </w:rPr>
        <w:t>О внесении и изменений в</w:t>
      </w:r>
      <w:r>
        <w:rPr>
          <w:bCs/>
          <w:sz w:val="28"/>
          <w:szCs w:val="28"/>
        </w:rPr>
        <w:t xml:space="preserve"> постановление администрации муниципального района «Сысольский» от 31.03.2011 № 3/151 «Об утверждении форм расчета величины годовой арендной платы за пользование муниципальным имуществом муниципального района «Сысольский», </w:t>
      </w:r>
      <w:hyperlink r:id="rId5">
        <w:r>
          <w:rPr>
            <w:rStyle w:val="InternetLink"/>
            <w:sz w:val="28"/>
            <w:szCs w:val="28"/>
            <w:lang w:eastAsia="en-US"/>
          </w:rPr>
          <w:t>постановление</w:t>
        </w:r>
      </w:hyperlink>
      <w:r>
        <w:rPr>
          <w:sz w:val="28"/>
          <w:szCs w:val="28"/>
          <w:lang w:eastAsia="en-US"/>
        </w:rPr>
        <w:t xml:space="preserve"> администрации муниципального района «Сысольский» </w:t>
      </w:r>
      <w:r>
        <w:rPr>
          <w:bCs/>
          <w:sz w:val="28"/>
          <w:szCs w:val="28"/>
          <w:lang w:eastAsia="en-US"/>
        </w:rPr>
        <w:t>от 27.02.2019 № 2/145 «</w:t>
      </w:r>
      <w:r>
        <w:rPr>
          <w:sz w:val="28"/>
          <w:szCs w:val="28"/>
        </w:rPr>
        <w:t>О внесении и изменений в</w:t>
      </w:r>
      <w:r>
        <w:rPr>
          <w:bCs/>
          <w:sz w:val="28"/>
          <w:szCs w:val="28"/>
        </w:rPr>
        <w:t xml:space="preserve"> постановление администрации муниципального района «Сысольский» от 31.03.2011 № 3/151 «Об утверждении форм расчета величины годовой арендной платы за пользование муниципальным имуществом муниципального района «Сысольский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 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уководитель   администрации</w:t>
        <w:tab/>
        <w:tab/>
        <w:t xml:space="preserve">                                         Р.В. Носк</w:t>
      </w:r>
      <w:bookmarkEnd w:id="1"/>
      <w:r>
        <w:rPr>
          <w:sz w:val="28"/>
          <w:szCs w:val="28"/>
        </w:rPr>
        <w:t>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«Сысольский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72020 года № 7/645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арендной платы за пользование муниципальным имуществом (за исключением земельных участков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ая Методика расчета арендной платы за пользование муниципальным имуществом (далее - Методика) устанавливает порядок расчета арендной платы за пользование муниципальным имуществом муниципального района «Сысольск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етодика не распространяется на расчет арендной платы за земельные учас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рендную плату не включаются налоги, затраты на текущий ремонт, эксплуатацию помещений, зданий, сооружений, а также коммунальные и другие платежи, связанные с техническим обслуживанием инженерных коммуникаций, которые арендатор осуществляет по отдельным договорам с соответствующими организация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Расчет арендной платы за объекты муниципального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. Величина годовой арендной платы за сдаваемые в аренду нежилые помещения (здания, сооружения), находящиеся в собственности муниципального района «Сысольский», рассчитывается следующим образ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год. = (Сс x S x Ки x Кт x Кз x Кд) / 10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Сс - величина базовой стоимости строительства одного квадратного метра нежилого помещения в районе (руб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еличина базовой стоимости строительства одного квадратного метра нежилого помещения в Сысольском районе, применяемая при расчете арендной платы, устанавливается нормативно-правовым актом Правительства Республики Ко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S - общая площадь сдаваемого в аренду объекта недвижимого имущества, определяемая по техническому паспорту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Ки - коэффициент исполнения зд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0,5 - деревянное, каркасно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,0 - проч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Кт - коэффициент типа здания, по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0,5 - производственное помещение, гаражи, складские помещения, сооружения и незавершенные строительством объек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0,5 - подвал, мансар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,0 - прочие (здания и помещения в здан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Кз - коэффициент территориальной зо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,0 - с. Визин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0,5 - прочие населенные пункты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6. Кд - коэффициент вида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ида деятельности отражает вид деятельности арендатора, осуществляемого в арендуемом помещении, здании, сооружении, что может быть подтверждено целью использования имущества, предусмотренной договором аренды, соответствующей лицензией, имеющейся у арендатора, а также иными документами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Коэффициент вида деятельности равен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,4 – для банковской деятельности, риэлтерской, юридической деятельности; для деятельности нотариальных контор, деятельности адвокатских контор, обмена валюты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,0 – сыскная деятельность, охранная деятельность, для залы компьютерных игр, компьютерные клубы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,4 – автосервис, автостоянка;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,2 – осуществление информационно-вычислительного обслуживания; оптовая торговля, розничная торговля; парикмахерские, косметические услуги; услуги связи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,9 - для органов пожарной охраны, войсковых частей, налоговых органов, таможенных органов, прокуратуры, других организаций и учреждений, финансируемых из федерального бюджета, бюджета Республики Коми; ритуальные услуги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,7 -  предоставление коммунальных услуг, предоставление услуг почтовой связи, общественное питание; банно-оздоровительные услуги; тренажерные залы и спортивно-оздоровительные центры; творческие мастерские (художников, скульпторов и т.п.)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,0 -  для иных видов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.7. В целях реализации положений Федерального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закона</w:t>
        </w:r>
      </w:hyperlink>
      <w:r>
        <w:rPr>
          <w:sz w:val="28"/>
          <w:szCs w:val="28"/>
          <w:lang w:eastAsia="en-US"/>
        </w:rPr>
        <w:t xml:space="preserve"> от 24.07.2007 N 209-ФЗ "О развитии малого и среднего предпринимательства в Российской Федерации" установить понижающий коэффициент вида деятельности для субъектов малого и среднего предпринимательства в размере: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,5 – для производства товаров народного потребления и оказания социально значимых бытовых услуг населению;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,2 – для деятельности по благоустройству и обслуживанию жилищного фонда и коммунального хозяйства; для деятельности организаций, предоставляющих услуги по перевозке пассажиров;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,1 – для деятельности по созданию инфраструктуры досуга, туризма;</w:t>
      </w:r>
    </w:p>
    <w:p>
      <w:pPr>
        <w:pStyle w:val="Normal"/>
        <w:ind w:firstLine="53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,01 – для производства, переработки и хранения сельскохозяйственной продук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рендная плата вносится арендаторами в бюджет муниципального образования муниципального района «Сысольский» ежемесячно. Сумма ежемесячных платежей составляет 1/12 размера годовой арендной плат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 муниципального имущества, находящихся в хозяйственном ведении или оперативном управлении, арендная плата перечисляется арендаторами непосредственно обладателю такого права.</w:t>
      </w:r>
      <w:bookmarkStart w:id="2" w:name="P112"/>
      <w:bookmarkStart w:id="3" w:name="P108"/>
      <w:bookmarkStart w:id="4" w:name="P95"/>
      <w:bookmarkStart w:id="5" w:name="P79"/>
      <w:bookmarkEnd w:id="2"/>
      <w:bookmarkEnd w:id="3"/>
      <w:bookmarkEnd w:id="4"/>
      <w:bookmarkEnd w:id="5"/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 Расчет арендной платы за объекты муниципального 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1. Величина годовой арендной платы за пользование муниципальным движимым имуществом и основными средствами, находящимися в муниципальной собственности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пл = Сби x Ен</w:t>
      </w:r>
      <w:r>
        <w:rPr>
          <w:b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1.1. Апл - величина годовой арендной платы (без учета НДС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би - балансовая стоимость основного средства (рублей) с учетом износа и переоценки основных фондов на момент заключения договора аренды. В случае 100-процентного износа основных фондов Сби равна 20 процентам от первоначальной балансовой стоим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н - усредненный нормативный коэффициент эффективности капитальных влож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2. Установ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Ен = 0,03 для </w:t>
      </w:r>
      <w:r>
        <w:rPr>
          <w:sz w:val="28"/>
          <w:szCs w:val="28"/>
          <w:lang w:eastAsia="en-US"/>
        </w:rPr>
        <w:t xml:space="preserve">субъектов малого и среднего предпринимательства, занимающихся социально значимыми видами деятельности, определенных п.3 Постановления </w:t>
      </w:r>
      <w:r>
        <w:rPr>
          <w:bCs/>
          <w:sz w:val="28"/>
          <w:szCs w:val="28"/>
        </w:rPr>
        <w:t>администрации муниципального района «Сысольский» от 06.10.2017г. № 10/824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Ен = 0,20 - для иных организац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Арендная плата за пользование муниципальными объектами коммунальной инфраструктуры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д объектами коммунальной инфраструктуры в целях реализации положений настоящей Методики понимаются следующие объекты, принадлежащие муниципальному образованию муниципальному району «Сысольский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трализованные системы холодного водоснабжения, горячего водоснабжения, водоотведения и отдельные объекты таких систем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одоснабжении и водоотведении"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ы и объекты теплоснабжения, в соответствии с понятиями, определенными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теплоснабжен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2. Арендную плату за пользование муниципальными объектами коммунальной инфраструктуры, имеющими протяженность, за один метр в год установить в размере 55 рублей, без учета НДС.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Арендную плату за пользование муниципальными объектами коммунальной инфраструктуры, имеющими площадь, установить в соответствии с расчетом, предусмотренным пунктом 2.1. настоящей Методи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рендная плата вносится арендаторами в бюджет муниципального образования муниципального района «Сысольский» ежемесячно. Сумма ежемесячных платежей составляет 1/12 размера годовой арендной пла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НДС (налог на добавленную стоимость) </w:t>
      </w:r>
      <w:r>
        <w:rPr>
          <w:sz w:val="28"/>
          <w:szCs w:val="28"/>
        </w:rPr>
        <w:t>арендаторами муниципального имущества определяется и перечисляется самостоятельно в соответствии с действующим законодательством.</w:t>
      </w:r>
      <w:bookmarkStart w:id="6" w:name="P127"/>
      <w:bookmarkEnd w:id="6"/>
    </w:p>
    <w:p>
      <w:pPr>
        <w:pStyle w:val="Normal"/>
        <w:jc w:val="right"/>
        <w:rPr>
          <w:vanish/>
          <w:szCs w:val="24"/>
        </w:rPr>
      </w:pPr>
      <w:r>
        <w:rPr>
          <w:vanish/>
          <w:szCs w:val="24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eastAsia="Calibri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eastAsia="Calibri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LineNumbering">
    <w:name w:val="Line Number"/>
    <w:rPr>
      <w:rFonts w:cs="Times New Roman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Extendedtextfull">
    <w:name w:val="extended-text__ful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1">
    <w:name w:val="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eastAsia="zh-CN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CDE4BE2E40AF768070E0A46A0D8625DBE9C6D12E37A16D4723B1E39B71FC2F878v7A8H" TargetMode="External"/><Relationship Id="rId4" Type="http://schemas.openxmlformats.org/officeDocument/2006/relationships/hyperlink" Target="consultantplus://offline/ref=9CDE4BE2E40AF768070E0A46A0D8625DBE9C6D12E37A16D4723B1E39B71FC2F878v7A8H" TargetMode="External"/><Relationship Id="rId5" Type="http://schemas.openxmlformats.org/officeDocument/2006/relationships/hyperlink" Target="consultantplus://offline/ref=9CDE4BE2E40AF768070E0A46A0D8625DBE9C6D12E37A16D4723B1E39B71FC2F878v7A8H" TargetMode="External"/><Relationship Id="rId6" Type="http://schemas.openxmlformats.org/officeDocument/2006/relationships/hyperlink" Target="consultantplus://offline/ref=BB3EEE7DE5278645BE9A5694CAE3D5057C3C562D665BA5B5AB187B5F4C5E2ECC7919E1BF05A03A0Fu5u2G" TargetMode="External"/><Relationship Id="rId7" Type="http://schemas.openxmlformats.org/officeDocument/2006/relationships/hyperlink" Target="consultantplus://offline/ref=C4506DC0824B45FC575B546AC246995DC16E786AF7BF47262049982814550E79D7DE849E59FA768B26DEB5BFB1C4M0K" TargetMode="External"/><Relationship Id="rId8" Type="http://schemas.openxmlformats.org/officeDocument/2006/relationships/hyperlink" Target="consultantplus://offline/ref=C4506DC0824B45FC575B546AC246995DC16E786AF7BE47262049982814550E79D7DE849E59FA768B26DEB5BFB1C4M0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54:00Z</dcterms:created>
  <dc:creator>Турубанова</dc:creator>
  <dc:description/>
  <cp:keywords/>
  <dc:language>en-US</dc:language>
  <cp:lastModifiedBy>Турубанова</cp:lastModifiedBy>
  <cp:lastPrinted>2020-07-13T13:50:00Z</cp:lastPrinted>
  <dcterms:modified xsi:type="dcterms:W3CDTF">2020-07-14T06:12:00Z</dcterms:modified>
  <cp:revision>6</cp:revision>
  <dc:subject/>
  <dc:title>Администрация муниципального</dc:title>
</cp:coreProperties>
</file>