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«Палау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Палауз»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решения Совета сельского поселения «Палауз» от 24 июня 2015 года №III-30/1 «Об утверждении Положения о бюджетном процессе в сельском поселении «Палауз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Палауз»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сельского поселения «Палауз» за 2023 год по доходам в сумме 5 431 019,26 рублей, по расходам в сумме 5 444 778,81 рублей с превышением расходов над доходами (дефицитом) в сумме 13 759,55 рублей 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по доходам бюджета сельского поселения «Палауз» за 2023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доходам бюджета сельского поселения «Палауз» за 2023 год по кодам ви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 расходам бюджета сельского поселения «Палауз» за 2023 год по разделам, подразделам, целевым статьям, группам видов расходов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 расходам бюджета по ведомственной структуре расходов бюджета сельского поселения «Палауз» за 2023 год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по источникам финансирования дефицита бюджета сельского поселения «Палауз» за 2023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по источникам финансирования дефицита бюджета сельского поселения «Палауз» за 202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</w:r>
      <w:r>
        <w:rPr>
          <w:rFonts w:cs="Arial" w:ascii="Arial Narrow" w:hAnsi="Arial Narrow"/>
        </w:rPr>
        <w:t xml:space="preserve"> </w:t>
      </w:r>
      <w:r>
        <w:rPr>
          <w:sz w:val="28"/>
          <w:szCs w:val="28"/>
        </w:rPr>
        <w:t>в сумме 500 0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по межбюджетным трансфертам на осуществление части полномочий контрольно-счетного органа сельского поселения по осуществлению внешнего муниципального финансового контроля в сумме 71 800,00 рублей.</w:t>
      </w:r>
    </w:p>
    <w:p>
      <w:pPr>
        <w:pStyle w:val="Normal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ab/>
        <w:tab/>
        <w:tab/>
        <w:tab/>
        <w:tab/>
        <w:t xml:space="preserve">  И.А. Зайцева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46:00Z</dcterms:created>
  <dc:creator>Игнатенкова Людмила</dc:creator>
  <dc:description/>
  <dc:language>en-US</dc:language>
  <cp:lastModifiedBy>User</cp:lastModifiedBy>
  <dcterms:modified xsi:type="dcterms:W3CDTF">2024-05-02T07:47:07Z</dcterms:modified>
  <cp:revision>2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3E4F5EE05942A59F79EFEE2487A94B_13</vt:lpwstr>
  </property>
  <property fmtid="{D5CDD505-2E9C-101B-9397-08002B2CF9AE}" pid="3" name="KSOProductBuildVer">
    <vt:lpwstr>1049-12.2.0.16731</vt:lpwstr>
  </property>
</Properties>
</file>