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Палауз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екабря 2024г.  №</w:t>
            </w:r>
          </w:p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АЛАУЗ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алауз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Палауз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Палауз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Палауз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алауз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dc:language>en-US</dc:language>
  <cp:lastModifiedBy>User</cp:lastModifiedBy>
  <cp:lastPrinted>2024-01-25T14:15:00Z</cp:lastPrinted>
  <dcterms:modified xsi:type="dcterms:W3CDTF">2024-11-13T12:47:50Z</dcterms:modified>
  <cp:revision>53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D05D934A34D20BACF470116B8B431_13</vt:lpwstr>
  </property>
  <property fmtid="{D5CDD505-2E9C-101B-9397-08002B2CF9AE}" pid="3" name="KSOProductBuildVer">
    <vt:lpwstr>1049-12.2.0.18607</vt:lpwstr>
  </property>
</Properties>
</file>