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сельского поселения «Палауз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«Палауз» 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21 решения Совета сельского поселения «Палауз» от 24 июня 2015 года №III-30/1 «Об утверждении Положения о бюджетном процессе в сельском поселении «Палауз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сельского поселения «Палауз» 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сельского поселения «Палауз» за 2024 год по доходам в сумме 6 002 642,72 рублей, по расходам в сумме 5 996 406,59 рублей с превышением доходов над расходами (профицитом) в сумме 6 236,13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 по доходам бюджета сельского поселения «Палауз» за 2024 год по кодам классификации доходов бюджетов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по расходам бюджета сельского поселения «Палауз» за 2024 год по разделам, подразделам классификации расходов бюджетов согласно приложению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о расходам бюджета по ведомственной структуре расходов бюджета сельского поселения «Палауз» за 2024 год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) по источникам финансирования дефицита бюджета сельского поселения «Палауз» за 2024 год по кодам классификации источников финансирования дефицитов бюджетов согласно приложению 4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) по межбюджетным трансфертам на осуществление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</w:t>
      </w:r>
      <w:r>
        <w:rPr>
          <w:rFonts w:cs="Arial" w:ascii="Arial Narrow" w:hAnsi="Arial Narrow"/>
        </w:rPr>
        <w:t xml:space="preserve"> </w:t>
      </w:r>
      <w:r>
        <w:rPr>
          <w:sz w:val="28"/>
          <w:szCs w:val="28"/>
        </w:rPr>
        <w:t>в сумме 500 000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) по межбюджетным трансфертам на осуществление части полномочий контрольно-счетного органа сельского поселения по осуществлению внешнего муниципального финансового контроля в сумме 1 000,00 рублей.</w:t>
      </w:r>
    </w:p>
    <w:p>
      <w:pPr>
        <w:pStyle w:val="Normal"/>
        <w:ind w:firstLine="72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FF0000"/>
          <w:sz w:val="28"/>
          <w:szCs w:val="28"/>
        </w:rPr>
        <w:t>Приложить пояснительную записку за</w:t>
      </w:r>
      <w:r>
        <w:rPr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2024 г!!!!</w:t>
        <w:tab/>
      </w:r>
      <w:r>
        <w:rPr>
          <w:color w:val="FF0000"/>
          <w:sz w:val="28"/>
          <w:szCs w:val="28"/>
        </w:rPr>
        <w:tab/>
        <w:tab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0:46:00Z</dcterms:created>
  <dc:creator>Игнатенкова Людмила</dc:creator>
  <dc:description/>
  <cp:keywords/>
  <dc:language>en-US</dc:language>
  <cp:lastModifiedBy>RePack by Diakov</cp:lastModifiedBy>
  <dcterms:modified xsi:type="dcterms:W3CDTF">2025-02-20T10:33:00Z</dcterms:modified>
  <cp:revision>29</cp:revision>
  <dc:subject/>
  <dc:title>Проект</dc:title>
</cp:coreProperties>
</file>